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233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МР ОУФМС г. Черепов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ой И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уведомляю о вселении гражданина 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бывшего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адресу:  г. Череповец ул.____________________ д. _______ кв. 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дальнейшей регистрацией по месту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находится в частной собственности. Я являюсь собственником на основании 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_________20    г.                                          __________/ ______________/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гр. ____________________________________________ заверя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233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МР ОУФМС г. Черепов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ой И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уведомляю о вселении гражданина 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ывшего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адресу:  г. Череповец ул.____________________ д. _______ кв. 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альнейшей регистрацией по месту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находится в частной собственности. Я являюсь собственником на основании 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_____________20    г.                                          __________/ ______________/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гр. ____________________________________________ заверя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55:00Z</dcterms:created>
  <dc:creator>123</dc:creator>
  <dc:description/>
  <cp:keywords/>
  <dc:language>en-US</dc:language>
  <cp:lastModifiedBy>ЛьвоваМН</cp:lastModifiedBy>
  <dcterms:modified xsi:type="dcterms:W3CDTF">2016-03-24T06:58:00Z</dcterms:modified>
  <cp:revision>4</cp:revision>
  <dc:subject/>
  <dc:title/>
</cp:coreProperties>
</file>