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233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МР ОУФМС России по Вологодской области в г. Черепо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 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  <w:t xml:space="preserve">Я уведомляю о вселении гражданина   ___________________________         _____________________________________________________________________________________________________________________________________________________________________________________________________ по адресу:  г. Череповец    ул.____________________  д.______  кв._______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  <w:t xml:space="preserve">с дальнейшей регистрацией по  месту пребывания на срок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  <w:t>с_______________20___г.    по _________________20___ 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  <w:t>Квартира находится в частной собственности.   Я являюсь собственником            на основании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20    г.                                                     (______________________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пись гр._________________________________________ заверя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48:00Z</dcterms:created>
  <dc:creator>123</dc:creator>
  <dc:description/>
  <cp:keywords/>
  <dc:language>en-US</dc:language>
  <cp:lastModifiedBy>ЛьвоваМН</cp:lastModifiedBy>
  <dcterms:modified xsi:type="dcterms:W3CDTF">2016-03-23T14:00:00Z</dcterms:modified>
  <cp:revision>3</cp:revision>
  <dc:subject/>
  <dc:title/>
</cp:coreProperties>
</file>